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295"/>
        <w:gridCol w:w="2159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A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ARCH. PAVLA OLŠÁKOV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9580" cy="180975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21119" r="-7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3805" w:dyaOrig="121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55pt;height:14.15pt" filled="f" o:ole="">
                  <v:imagedata r:id="rId8" o:title=""/>
                </v:shape>
                <o:OLEObject Type="Embed" ProgID="" ShapeID="ole_rId7" DrawAspect="Content" ObjectID="_13154750" r:id="rId7"/>
              </w:objec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A4 / 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SO 01.3 – VYBAVENÍ INTERIÉR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28"/>
                <w:szCs w:val="28"/>
                <w:lang w:eastAsia="ar-SA"/>
              </w:rPr>
              <w:t>SEZNAM VYBAVENÍ MÍSTNOST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5033-DPS-D.2-01.3-17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alibri" w:hAnsi="Franklin Gothic Book;Calibri" w:eastAsia="Times New Roman" w:cs="Franklin Gothic Book;Calibri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/>
        <w:object w:dxaOrig="1485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25pt;height:25.5pt" filled="f" o:ole="">
            <v:imagedata r:id="rId11" o:title=""/>
          </v:shape>
          <o:OLEObject Type="Embed" ProgID="" ShapeID="ole_rId10" DrawAspect="Content" ObjectID="_2081851138" r:id="rId10"/>
        </w:object>
      </w:r>
    </w:p>
    <w:p>
      <w:pPr>
        <w:pStyle w:val="Normal"/>
        <w:widowControl/>
        <w:suppressAutoHyphens w:val="false"/>
        <w:spacing w:before="0" w:after="120"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Pavla Olšáková</cp:lastModifiedBy>
  <cp:lastPrinted>2013-12-10T12:15:00Z</cp:lastPrinted>
  <dcterms:modified xsi:type="dcterms:W3CDTF">2017-03-22T13:41:00Z</dcterms:modified>
  <cp:revision>16</cp:revision>
  <dc:subject/>
  <dc:title/>
</cp:coreProperties>
</file>